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1729948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1552245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7923823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87210262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0505411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